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9730" cy="467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228600</wp:posOffset>
                </wp:positionV>
                <wp:extent cx="12573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8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90620</wp:posOffset>
                </wp:positionH>
                <wp:positionV relativeFrom="paragraph">
                  <wp:posOffset>156845</wp:posOffset>
                </wp:positionV>
                <wp:extent cx="2371725" cy="267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5pt;height:21.1pt;mso-wrap-distance-left:9.05pt;mso-wrap-distance-right:9.05pt;mso-wrap-distance-top:0pt;mso-wrap-distance-bottom:0pt;margin-top:12.35pt;mso-position-vertical-relative:text;margin-left:29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9650</wp:posOffset>
                </wp:positionH>
                <wp:positionV relativeFrom="paragraph">
                  <wp:posOffset>161290</wp:posOffset>
                </wp:positionV>
                <wp:extent cx="2376170" cy="267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21.1pt;mso-wrap-distance-left:9.05pt;mso-wrap-distance-right:9.05pt;mso-wrap-distance-top:0pt;mso-wrap-distance-bottom:0pt;margin-top:12.7pt;mso-position-vertical-relative:text;margin-left:27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 w:val="24"/>
        </w:rPr>
      </w:pPr>
      <w:r>
        <w:rPr>
          <w:sz w:val="24"/>
        </w:rPr>
        <w:t>ДУМА</w:t>
      </w:r>
    </w:p>
    <w:p>
      <w:pPr>
        <w:pStyle w:val="Heading"/>
        <w:ind w:right="-427" w:hanging="0"/>
        <w:rPr>
          <w:sz w:val="24"/>
        </w:rPr>
      </w:pPr>
      <w:r>
        <w:rPr>
          <w:sz w:val="24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sz w:val="24"/>
        </w:rPr>
      </w:pPr>
      <w:r>
        <w:rPr>
          <w:sz w:val="24"/>
        </w:rPr>
        <w:t>ОБРАЗОВАНИЯ ОЗЁРНЫЙ ТВЕРСКОЙ ОБЛАСТИ</w:t>
      </w:r>
    </w:p>
    <w:p>
      <w:pPr>
        <w:pStyle w:val="Heading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2832" w:firstLine="708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РЕШ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5 ию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.</w:t>
        <w:tab/>
        <w:tab/>
        <w:tab/>
        <w:tab/>
        <w:tab/>
        <w:t xml:space="preserve">                                         </w:t>
      </w: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ru-RU"/>
        </w:rPr>
        <w:t>35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в решение Думы ЗАТО Озерный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т 26.12.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lang w:val="ru-RU"/>
        </w:rPr>
        <w:t>72</w:t>
      </w:r>
      <w:r>
        <w:rPr>
          <w:sz w:val="28"/>
          <w:szCs w:val="28"/>
        </w:rPr>
        <w:t xml:space="preserve"> «О бюджете ЗАТО Озерный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и плановый период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и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» по состоянию на</w:t>
      </w:r>
      <w:r>
        <w:rPr>
          <w:sz w:val="28"/>
          <w:szCs w:val="28"/>
          <w:lang w:val="ru-RU"/>
        </w:rPr>
        <w:t xml:space="preserve"> 15.06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 статьей 25 Устава ЗАТО Озерный Дума ЗАТО Озерный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8"/>
          <w:szCs w:val="28"/>
        </w:rPr>
        <w:t>Уточнить бюджет ЗАТО Озерный на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:</w:t>
      </w:r>
    </w:p>
    <w:p>
      <w:pPr>
        <w:pStyle w:val="Normal"/>
        <w:jc w:val="both"/>
        <w:rPr/>
      </w:pPr>
      <w:r>
        <w:rPr>
          <w:sz w:val="28"/>
          <w:szCs w:val="28"/>
        </w:rPr>
        <w:t>1.1. общий объем доходов бюджета ЗАТО Озерный в сумме  </w:t>
      </w:r>
      <w:r>
        <w:rPr>
          <w:bCs/>
          <w:sz w:val="28"/>
          <w:szCs w:val="28"/>
        </w:rPr>
        <w:t>350 146,7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общий объем расходов бюджета ЗАТО Озерный в сумме </w:t>
      </w:r>
      <w:r>
        <w:rPr>
          <w:bCs/>
          <w:sz w:val="26"/>
        </w:rPr>
        <w:t>361 296,5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дефицит бюджета ЗАТО Озерный в сумме 11 149,8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сти следующие изменения:</w:t>
      </w:r>
    </w:p>
    <w:p>
      <w:pPr>
        <w:pStyle w:val="Normal"/>
        <w:spacing w:before="0" w:after="24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. </w:t>
      </w:r>
      <w:r>
        <w:rPr>
          <w:sz w:val="28"/>
          <w:szCs w:val="28"/>
        </w:rPr>
        <w:t>приложение 1 «Источники финансирования дефицита бюджета ЗАТО Озерный на 2015 год</w:t>
      </w:r>
      <w:r>
        <w:rPr>
          <w:sz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1 к настоящему решению;</w:t>
      </w:r>
    </w:p>
    <w:p>
      <w:pPr>
        <w:pStyle w:val="Normal"/>
        <w:spacing w:before="0" w:after="240"/>
        <w:ind w:firstLine="708"/>
        <w:jc w:val="both"/>
        <w:rPr/>
      </w:pPr>
      <w:r>
        <w:rPr>
          <w:bCs/>
          <w:sz w:val="28"/>
          <w:szCs w:val="28"/>
        </w:rPr>
        <w:t>2.2.</w:t>
      </w:r>
      <w:r>
        <w:rPr>
          <w:sz w:val="28"/>
          <w:szCs w:val="28"/>
        </w:rPr>
        <w:t xml:space="preserve"> приложение 5 «Перечень главных администраторов доходов бюджета ЗАТО Озерный на 2015 год и на плановый период 2016 и 2017 годов</w:t>
      </w:r>
      <w:r>
        <w:rPr>
          <w:sz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2 к настоящему решению;</w:t>
      </w:r>
    </w:p>
    <w:p>
      <w:pPr>
        <w:pStyle w:val="Normal"/>
        <w:spacing w:before="0" w:after="120"/>
        <w:ind w:firstLine="708"/>
        <w:jc w:val="both"/>
        <w:rPr>
          <w:sz w:val="28"/>
        </w:rPr>
      </w:pPr>
      <w:r>
        <w:rPr>
          <w:sz w:val="28"/>
          <w:szCs w:val="28"/>
        </w:rPr>
        <w:t>2.3. приложение 9 «Поступление доходов в бюджет ЗАТО Озерный Тверской области</w:t>
      </w:r>
      <w:r>
        <w:rPr>
          <w:sz w:val="28"/>
        </w:rPr>
        <w:t xml:space="preserve"> в 2015 году»</w:t>
      </w:r>
      <w:r>
        <w:rPr>
          <w:sz w:val="28"/>
          <w:szCs w:val="28"/>
        </w:rPr>
        <w:t xml:space="preserve"> изложить в новой редакции согласно приложению 3 к настоящему решению;</w:t>
      </w:r>
    </w:p>
    <w:p>
      <w:pPr>
        <w:pStyle w:val="Normal"/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приложение 11 «Распределение расходов бюджета ЗАТО Озерный Тверской области на реализацию бюджетных полномочий по разделам и подразделам на 2015 год» изложить в новой редакции согласно приложению 4 к настоящему решению;</w:t>
      </w:r>
    </w:p>
    <w:p>
      <w:pPr>
        <w:pStyle w:val="TextBodyIndent"/>
        <w:spacing w:before="240" w:after="12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5. приложение 13 «Ведомственная структура расходов бюджета ЗАТО Озерный на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» изложить в новой редакции согласно приложению 5 к настоящему решению;</w:t>
      </w:r>
    </w:p>
    <w:p>
      <w:pPr>
        <w:pStyle w:val="TextBodyIndent"/>
        <w:spacing w:before="240" w:after="12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 приложение 15 «Распределение бюджетных ассигнований на реализацию программ, предусмотренных к финансированию из бюджета ЗАТО Озерный на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-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г.» изложить в новой редакции согласно приложению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3.  Данное решение опубликовать в газете «Дни Озерног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ТО Озерный                                                 </w:t>
        <w:tab/>
        <w:tab/>
        <w:t xml:space="preserve">  Н.А. Яковлева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15.06.2015 № 35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 xml:space="preserve">к бюджету ЗАТО Озерный </w:t>
      </w:r>
    </w:p>
    <w:p>
      <w:pPr>
        <w:pStyle w:val="Normal"/>
        <w:ind w:left="5760" w:hanging="0"/>
        <w:rPr/>
      </w:pPr>
      <w:r>
        <w:rPr>
          <w:sz w:val="20"/>
          <w:szCs w:val="20"/>
        </w:rPr>
        <w:t xml:space="preserve">на 2015 год и на плановый период 2016-2017 гг.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9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686"/>
        <w:gridCol w:w="17"/>
        <w:gridCol w:w="571"/>
        <w:gridCol w:w="23"/>
        <w:gridCol w:w="239"/>
        <w:gridCol w:w="239"/>
        <w:gridCol w:w="45"/>
        <w:gridCol w:w="410"/>
        <w:gridCol w:w="157"/>
        <w:gridCol w:w="415"/>
        <w:gridCol w:w="152"/>
        <w:gridCol w:w="425"/>
        <w:gridCol w:w="149"/>
        <w:gridCol w:w="276"/>
        <w:gridCol w:w="726"/>
        <w:gridCol w:w="115"/>
        <w:gridCol w:w="951"/>
        <w:gridCol w:w="46"/>
        <w:gridCol w:w="131"/>
        <w:gridCol w:w="884"/>
        <w:gridCol w:w="215"/>
      </w:tblGrid>
      <w:tr>
        <w:trPr>
          <w:trHeight w:val="300" w:hRule="atLeast"/>
        </w:trPr>
        <w:tc>
          <w:tcPr>
            <w:tcW w:w="9198" w:type="dxa"/>
            <w:gridSpan w:val="20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сточники финансирования дефицита бюджета ЗАТО Озерный на 2015 год</w:t>
            </w:r>
          </w:p>
        </w:tc>
        <w:tc>
          <w:tcPr>
            <w:tcW w:w="10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4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491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ды  классификации источников финансирования дефицитов бюджетов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тор</w:t>
            </w:r>
          </w:p>
        </w:tc>
        <w:tc>
          <w:tcPr>
            <w:tcW w:w="54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группа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тья</w:t>
            </w:r>
          </w:p>
        </w:tc>
        <w:tc>
          <w:tcPr>
            <w:tcW w:w="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источников</w:t>
            </w:r>
          </w:p>
        </w:tc>
        <w:tc>
          <w:tcPr>
            <w:tcW w:w="106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ассификация операций сектора государственного управления</w:t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7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ь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статья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мент</w:t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91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9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 149,8</w:t>
            </w:r>
          </w:p>
        </w:tc>
      </w:tr>
      <w:tr>
        <w:trPr>
          <w:trHeight w:val="30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9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350 146,7</w:t>
            </w:r>
          </w:p>
        </w:tc>
      </w:tr>
      <w:tr>
        <w:trPr>
          <w:trHeight w:val="57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9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50 146,7</w:t>
            </w:r>
          </w:p>
        </w:tc>
      </w:tr>
      <w:tr>
        <w:trPr>
          <w:trHeight w:val="57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50 146,7</w:t>
            </w:r>
          </w:p>
        </w:tc>
      </w:tr>
      <w:tr>
        <w:trPr>
          <w:trHeight w:val="57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50 146,7</w:t>
            </w:r>
          </w:p>
        </w:tc>
      </w:tr>
      <w:tr>
        <w:trPr>
          <w:trHeight w:val="30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9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1 296,5</w:t>
            </w:r>
          </w:p>
        </w:tc>
      </w:tr>
      <w:tr>
        <w:trPr>
          <w:trHeight w:val="57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9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1 296,5</w:t>
            </w:r>
          </w:p>
        </w:tc>
      </w:tr>
      <w:tr>
        <w:trPr>
          <w:trHeight w:val="57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1 296,5</w:t>
            </w:r>
          </w:p>
        </w:tc>
      </w:tr>
      <w:tr>
        <w:trPr>
          <w:trHeight w:val="57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 бюджетов городских округов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1 296,5</w:t>
            </w:r>
          </w:p>
        </w:tc>
      </w:tr>
      <w:tr>
        <w:trPr>
          <w:trHeight w:val="6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ВСЕГО  источников финансирования бюджета 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 149,8</w:t>
            </w:r>
          </w:p>
        </w:tc>
      </w:tr>
    </w:tbl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/>
      </w:pPr>
      <w:r>
        <w:rPr>
          <w:sz w:val="20"/>
          <w:szCs w:val="20"/>
        </w:rPr>
        <w:t>от 15.06.2015 № 35</w:t>
      </w:r>
    </w:p>
    <w:p>
      <w:pPr>
        <w:pStyle w:val="Normal"/>
        <w:ind w:left="505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 xml:space="preserve">к бюджету ЗАТО Озерный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 xml:space="preserve">на 2015 год и на плановый период 2016-2017 гг.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доходов бюджета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 xml:space="preserve">ЗАТО Озерный на 2015 год и на плановый период 2016 и 2017 годов </w:t>
      </w:r>
    </w:p>
    <w:p>
      <w:pPr>
        <w:pStyle w:val="Normal"/>
        <w:ind w:left="57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6804"/>
      </w:tblGrid>
      <w:tr>
        <w:trPr>
          <w:tblHeader w:val="true"/>
          <w:trHeight w:val="556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Наименование главного администратора доходов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местного бюджета ЗАТО Озерный</w:t>
            </w:r>
          </w:p>
        </w:tc>
      </w:tr>
      <w:tr>
        <w:trPr>
          <w:tblHeader w:val="true"/>
          <w:trHeight w:val="5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108" w:right="-108" w:hanging="0"/>
              <w:jc w:val="center"/>
              <w:rPr/>
            </w:pPr>
            <w:r>
              <w:rPr/>
              <w:t>главного админи-ст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доходов бюджета ЗАТО Озерный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ЗАТО Озерный Твер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1 13 02994 04 0001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Прочие доходы  от компенсации затрат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1 16 1804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highlight w:val="yellow"/>
              </w:rPr>
            </w:pPr>
            <w:r>
              <w:rPr/>
              <w:t>1 16 23041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highlight w:val="yellow"/>
              </w:rPr>
            </w:pPr>
            <w:r>
              <w:rPr/>
              <w:t>1 16 23042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highlight w:val="yellow"/>
              </w:rPr>
            </w:pPr>
            <w:r>
              <w:rPr/>
              <w:t>1 16 3200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highlight w:val="yellow"/>
              </w:rPr>
            </w:pPr>
            <w:r>
              <w:rPr/>
              <w:t>1 16 9004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 02 01007 04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Дотации бюджетам закрытых административно-территориальных образова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 02 01001 04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 02 01003 04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7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4010 04 1012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Межбюджетные трансферты, передаваемые бюджетам городских округов на переселение граждан из закрытых административно – территориальных образова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8 04000 04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Отдел культуры и спорта администрации закрытого административно-территориального образования Озерный Твер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 02 02999 04 2094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сидии бюджетам городских округов на приобретение музыкальных инструментов для муниципальных детских школ искусств, музыкальных шко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2 02 02999 04 2078 151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сидии бюджетам городских округов на проведение противопожарных мероприятий и ремонт зданий и помещений, находящихся в муниципальной собственности и используемых для размещения учреждений культуры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</w:rPr>
              <w:t>2 02 02999 04 2115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Cs/>
              </w:rPr>
              <w:t>Субсидии бюджетам городских округов на комплектование библиотечных фондов муниципальных образова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4025 04 1003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Межбюджетные трансферты на комплектование книжных фондов библиотек муниципальных образований Твер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 02 04999 04 2164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Межбюджетные трансферты на реализацию мероприятий по обращениям, поступающим к депутатам Законодательного собрания Твер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итет по управлению имуществом закрытого административно-территориального образования Озерный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highlight w:val="yellow"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>
          <w:trHeight w:val="10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 11 0507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>
                <w:bCs/>
              </w:rPr>
              <w:t>1 14 02043 04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Cs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закрытого административно-территориального образования Озерный Твер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bCs/>
              </w:rPr>
            </w:pPr>
            <w:r>
              <w:rPr/>
              <w:t>1 13 01994 0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1 13 02994 04 0001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Прочие доходы  от компенсации затрат бюджетов городских округов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2216 04 2056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сидии бюджетам на строительство, реконструкцию и проектирование автомобильных дорог общего пользования местного значения Тверской области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2216 04 2057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сидии бюджетам на капитальный ремонт и ремонт автомобильных дорог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2077 04 2131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сидии бюджетам на модернизацию объектов теплоэнергетических комплексов муниципальных образований Тверской области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2109 04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сидии бюджетам муниципальных образований на проведение капитального ремонта многоквартирных домов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2150 04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2999 04 2044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сидии бюджетам городских округов на создание условий для предоставления транспортных услуг населению и организация транспортного проезда учащихся и (или) студентов, обучающихся по очной форме обучения в образовательных учреждениях, расположенных на территории Тверской области, на пригородных и (или) городских маршрутах наземного пассажирского транспорта общего пользования (кроме железнодорожного, водного транспорта и такси, включая маршрутные)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2999 04 2049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сидии бюджетам городских округов на реализацию расходных обязательств по поддержке редакций районных и городских газет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3003 04 1018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>
          <w:trHeight w:val="6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3015 04 102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3999 04 2114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венции на осуществление государственных полномочий Тверской области по созданию административных 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3999 04 2015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венции на реализацию государственных полномочий по созданию, исполнению полномочий и обеспечению деятельности комиссий по делам несовершеннолетних и защите их прав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4999 04 2081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Прочие межбюджетные трансферты на реализацию мероприятий по обращениям, поступающим к депутатам Законодательного Собрания Твер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Отдел образования администрации закрытого административно-территориального образования Озерный Тверской области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2204 04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сидии бюджетам городских округов на модернизацию региональных систем дошкольного образования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2999 04 2011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на обеспечение комплексной безопасности зданий и помещений, находящихся в муниципальной собственности и используемых для размещения образовательных учреждений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2999 04 2012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на организацию обеспечения учащихся начальных классов муниципальных общеобразовательных учреждений горячим питанием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2999 04 2014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на проведение капитального ремонта зданий и помещений, находящихся в муниципальной собственности и используемых для размещения образовательных учреждений</w:t>
            </w:r>
          </w:p>
        </w:tc>
      </w:tr>
      <w:tr>
        <w:trPr>
          <w:trHeight w:val="6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108" w:hanging="0"/>
              <w:jc w:val="center"/>
              <w:rPr/>
            </w:pPr>
            <w:r>
              <w:rPr/>
              <w:t>2 02 02999 04 2071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сидия на организацию летнего отдыха детей в каникулярное время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3078 04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венции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3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3999 04 2016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</w:t>
            </w:r>
          </w:p>
        </w:tc>
      </w:tr>
      <w:tr>
        <w:trPr>
          <w:trHeight w:val="9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3999 04 2177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венции бюджетам городских округов на компенсацию части родительской платы за присмотр и уход за ребенком в муниципальных образовательных организациях и иных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</w:tr>
      <w:tr>
        <w:trPr>
          <w:trHeight w:val="3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 02 03999 04 2153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местным бюджета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Доходы, закрепляемые за всеми главными администраторами доходов бюджета, указанными в приложении 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>
                <w:bCs/>
              </w:rPr>
              <w:t>2 19 04000 04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Cs/>
              </w:rPr>
              <w:t>Возврат остатков субсидий, субвенций и иных межбюджетных трансфертов, имеющих целевое назначение, прошлых лет, из бюджетов городских округов &lt;1&gt;</w:t>
            </w:r>
          </w:p>
        </w:tc>
      </w:tr>
    </w:tbl>
    <w:p>
      <w:pPr>
        <w:pStyle w:val="Normal"/>
        <w:ind w:left="-142" w:hanging="0"/>
        <w:jc w:val="both"/>
        <w:rPr/>
      </w:pPr>
      <w:r>
        <w:rPr/>
        <w:t>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42" w:hanging="0"/>
        <w:jc w:val="both"/>
        <w:rPr>
          <w:sz w:val="20"/>
          <w:szCs w:val="20"/>
        </w:rPr>
      </w:pPr>
      <w:r>
        <w:rPr/>
        <w:t>&lt;1&gt; Администраторами поступлений по подгруппе доходов «2 19 00000 00 – возврат остатков субсидий, субвенций и иных межбюджетных трансфертов, имеющих целевое назначение, прошлых лет» (в части возврата из бюджетов городских округов) являются органы, уполномоченные в соответствии с законодательством и нормативными правовыми актами на использование указанных денежных средств.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/>
      </w:pPr>
      <w:r>
        <w:rPr>
          <w:sz w:val="20"/>
          <w:szCs w:val="20"/>
        </w:rPr>
        <w:t>от 15.06.2015 № 35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9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 xml:space="preserve">к бюджету ЗАТО Озерный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 xml:space="preserve">на 2015 год и на плановый период 2016-2017 гг.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Поступление доходов в бюджет ЗАТО Озерный Тверской области</w:t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b/>
          <w:sz w:val="28"/>
        </w:rPr>
        <w:t>в 2015 году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ab/>
        <w:tab/>
        <w:tab/>
        <w:tab/>
      </w:r>
      <w:r>
        <w:rPr/>
        <w:t>(тыс. руб.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95"/>
        <w:gridCol w:w="1418"/>
      </w:tblGrid>
      <w:tr>
        <w:trPr>
          <w:tblHeader w:val="true"/>
          <w:trHeight w:val="8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д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бюджетной классификации Российской Федерац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групп, подгрупп, статей и подстатей доход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blHeader w:val="true"/>
          <w:trHeight w:val="19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61 921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46 090,1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</w:rPr>
              <w:t>000 1 01 02000 0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46 090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Cs/>
              </w:rPr>
              <w:t>000 1 01 0201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 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base.garant.ru/10900200/32/" \l "block_227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статьями 227</w:t>
            </w:r>
            <w:r>
              <w:rPr>
                <w:rStyle w:val="InternetLink"/>
              </w:rPr>
              <w:fldChar w:fldCharType="end"/>
            </w:r>
            <w:r>
              <w:rPr/>
              <w:t>, 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base.garant.ru/10900200/32/" \l "block_2270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227.1</w:t>
            </w:r>
            <w:r>
              <w:rPr>
                <w:rStyle w:val="InternetLink"/>
              </w:rPr>
              <w:fldChar w:fldCharType="end"/>
            </w:r>
            <w:r>
              <w:rPr/>
              <w:t> и 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base.garant.ru/10900200/32/" \l "block_22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228</w:t>
            </w:r>
            <w:r>
              <w:rPr>
                <w:rStyle w:val="InternetLink"/>
              </w:rPr>
              <w:fldChar w:fldCharType="end"/>
            </w:r>
            <w:r>
              <w:rPr/>
              <w:t> 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46 027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Cs/>
              </w:rPr>
              <w:t>000 1 01 0203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 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base.garant.ru/10900200/32/" \l "block_22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статьей 228</w:t>
            </w:r>
            <w:r>
              <w:rPr>
                <w:rStyle w:val="InternetLink"/>
              </w:rPr>
              <w:fldChar w:fldCharType="end"/>
            </w:r>
            <w:r>
              <w:rPr/>
              <w:t> 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62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Cs/>
              </w:rPr>
              <w:t>000 1 01 0204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 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base.garant.ru/10900200/32/" \l "block_2270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статьей 227.1</w:t>
            </w:r>
            <w:r>
              <w:rPr>
                <w:rStyle w:val="InternetLink"/>
              </w:rPr>
              <w:fldChar w:fldCharType="end"/>
            </w:r>
            <w:r>
              <w:rPr/>
              <w:t> 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331,9</w:t>
            </w:r>
          </w:p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2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331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000 1 03 0223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114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000 1 03 0224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000 1 03 0225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217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000 1 03 0226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3 489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000 1 05 0201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663" w:leader="none"/>
                <w:tab w:val="right" w:pos="1327" w:leader="none"/>
              </w:tabs>
              <w:spacing w:before="0" w:after="0"/>
              <w:ind w:left="0" w:hanging="0"/>
              <w:jc w:val="right"/>
              <w:rPr/>
            </w:pPr>
            <w:r>
              <w:rPr/>
              <w:t>3 489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000 1 05 0202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й период до 01.01.2011 г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663" w:leader="none"/>
                <w:tab w:val="right" w:pos="1327" w:leader="none"/>
              </w:tabs>
              <w:spacing w:before="0" w:after="0"/>
              <w:ind w:left="0" w:hanging="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83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</w:rPr>
              <w:t>000 1 06 01000 0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290,0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000 1 06 01020 04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Налог на имущество физических лиц, взимаемый по ставке, применяемой к объекту налогообложения, расположенному, в границах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29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</w:rPr>
              <w:t>000 1 06 06000 0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548,0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Cs/>
              </w:rPr>
              <w:t>000 1 06 06010 0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 xml:space="preserve">19,0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000 1 06 06012 04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Земельный налог, взимаемый по ставке, установленной подпунктом 1 пункта 1 статьи 394 Налогового кодекса Российской Федерации и применяемой к объекту налогообложения, расположенному в границах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19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Cs/>
              </w:rPr>
              <w:t>000 1 06 06020 0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529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000 1 06 06022 04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у налогообложения, расположенному в границах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529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35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/>
                <w:bCs/>
              </w:rPr>
              <w:t>000 1 08 03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по делам, рассматриваемых в судах общей юрисдикции, мировыми судь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353,0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000 1 08 0301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35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4 939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</w:rPr>
              <w:t>000 1 11 05000 0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платы либо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>
                <w:b/>
              </w:rPr>
              <w:t xml:space="preserve">4 672,0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Cs/>
              </w:rPr>
              <w:t>000 1 11 05012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1 283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000 1 11 0502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408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Cs/>
              </w:rPr>
              <w:t>000 1 11 0507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2 98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</w:rPr>
              <w:t>000 1 11 07000 0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267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000 1 11 0701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267,5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41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00 1 12 01010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5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00 1 12 01020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55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00 1 12 01030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00 1 12 01040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4 637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000 1 13 01000 04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4 59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000 1 13 01994 04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4 59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000 1 13 02000 0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39,0</w:t>
            </w:r>
          </w:p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000 1 13 02994 04 0001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Доходы от оказания услуг учреждениями, находящимися в ведении органов местного самоуправления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39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000 1 14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224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000 1 14 02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b/>
                <w:bCs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муниципальных унитарных предприятий, в том числе казенных)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224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000 1 14 02043 04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/>
            </w:pPr>
            <w:r>
              <w:rPr/>
              <w:t>224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606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</w:rPr>
              <w:t>000 1 16 60000 0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000 1 16 60000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</w:rPr>
              <w:t>000 1 16 90000 0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606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000 1 16 90040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606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000 1 17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</w:rPr>
              <w:t>000 1 17 05000 0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чие неналоговые доход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000 1 17 05040 04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88 224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1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  <w:t>167 814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000 2 02 01007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Дотации бюджетам закрытых административно-территори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167 814,0</w:t>
            </w:r>
          </w:p>
        </w:tc>
      </w:tr>
      <w:tr>
        <w:trPr>
          <w:trHeight w:val="6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2000 0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  <w:t>3 271,7</w:t>
            </w:r>
          </w:p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000 2 02 02999 04 2012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Субсидии на организацию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1 12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108" w:hanging="0"/>
              <w:jc w:val="center"/>
              <w:rPr/>
            </w:pPr>
            <w:r>
              <w:rPr/>
              <w:t>000 2 02 02999 04 2071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Субсидия на организацию летнего отдыха детей в каникулярное 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1 046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</w:rPr>
            </w:pPr>
            <w:r>
              <w:rPr/>
              <w:t>000 2 02 02999 04 2049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сидии бюджетам городских округов на реализацию расходных обязательств по поддержке редакций районных и городских газ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1 104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3000 0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  <w:t>95 388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Cs/>
              </w:rPr>
            </w:pPr>
            <w:r>
              <w:rPr>
                <w:bCs/>
              </w:rPr>
              <w:t>000 2 02 03003 04 1018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301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Cs/>
              </w:rPr>
            </w:pPr>
            <w:r>
              <w:rPr>
                <w:bCs/>
              </w:rPr>
              <w:t>000 2 02 03015 04 102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309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Cs/>
              </w:rPr>
            </w:pPr>
            <w:r>
              <w:rPr>
                <w:bCs/>
              </w:rPr>
              <w:t>000 2 02 03029 04 1006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2 416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Cs/>
              </w:rPr>
              <w:t>000 2 02 03999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местным бюджета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 xml:space="preserve">27 033,0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Cs/>
              </w:rPr>
            </w:pPr>
            <w:r>
              <w:rPr>
                <w:bCs/>
              </w:rPr>
              <w:t>000 2 02 03999 04 2016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64 93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Cs/>
              </w:rPr>
              <w:t>000 2 02 03999 04 2106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венции на осуществление отдельных государственных полномочий Тверской области по созданию административных  комисс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66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Cs/>
              </w:rPr>
            </w:pPr>
            <w:r>
              <w:rPr>
                <w:bCs/>
              </w:rPr>
              <w:t>000 2 02 03999 04 2015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на реализацию государственных полномочий по созданию, исполнению полномочий и обеспечению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329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4000 0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  <w:t>21 750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Cs/>
              </w:rPr>
              <w:t>000 2 02 04010 04 1012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 на переселение граждан из закрытых административно-территори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21 547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000 2 02 04025 04 1003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Межбюджетные трансферты на комплектование книжных фондов библиотек муниципальных образований Тве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3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00 2 02 04999 04 2164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Межбюджетные трансферт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50 146,7</w:t>
            </w:r>
            <w:bookmarkStart w:id="0" w:name="_GoBack"/>
            <w:bookmarkEnd w:id="0"/>
          </w:p>
        </w:tc>
      </w:tr>
    </w:tbl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/>
      </w:pPr>
      <w:r>
        <w:rPr>
          <w:sz w:val="20"/>
          <w:szCs w:val="20"/>
        </w:rPr>
        <w:t>от 15.06.2015 № 35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1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 xml:space="preserve">к бюджету ЗАТО Озерный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 xml:space="preserve">на 2015 год и на плановый период 2016-2017 гг.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расходов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ТО Озерный Тверской области на реализацию бюджетных полномочий по разделам и подразделам н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center"/>
        <w:rPr/>
      </w:pPr>
      <w:r>
        <w:rPr>
          <w:sz w:val="28"/>
        </w:rPr>
        <w:t xml:space="preserve">             </w:t>
      </w:r>
      <w:r>
        <w:rPr/>
        <w:t>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9"/>
        <w:gridCol w:w="5861"/>
        <w:gridCol w:w="2340"/>
      </w:tblGrid>
      <w:tr>
        <w:trPr>
          <w:tblHeader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, раздел, подраздел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lang w:val="ru-RU" w:eastAsia="ru-RU"/>
              </w:rPr>
              <w:t>Наименование рас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</w:tc>
      </w:tr>
      <w:tr>
        <w:trPr>
          <w:tblHeader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РАС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szCs w:val="28"/>
                <w:lang w:val="ru-RU" w:eastAsia="ru-RU"/>
              </w:rPr>
            </w:pPr>
            <w:r>
              <w:rPr>
                <w:b/>
                <w:bCs/>
                <w:sz w:val="26"/>
                <w:szCs w:val="28"/>
                <w:lang w:val="ru-RU" w:eastAsia="ru-RU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00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Общегосударственные вопро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57012,7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2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1978,2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3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3302,6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4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14332,4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6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6079,1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7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850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13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30470,4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200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обор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309,8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203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Мобилизационная и вневойсковая подгот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309,8</w:t>
            </w:r>
          </w:p>
        </w:tc>
      </w:tr>
      <w:tr>
        <w:trPr>
          <w:trHeight w:val="58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00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7506,2</w:t>
            </w:r>
          </w:p>
        </w:tc>
      </w:tr>
      <w:tr>
        <w:trPr>
          <w:trHeight w:val="58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4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рганы юсти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301,3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9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6319,9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0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Обеспечение пожарной безопас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430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4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/>
            </w:pPr>
            <w:r>
              <w:rPr>
                <w:bCs/>
                <w:lang w:val="ru-RU"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455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400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эконом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25812,7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09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25752,7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12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60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00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Жилищно-коммунальное хозяй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23789,4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1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Жилищное хозяй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13439,4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3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Благоустройств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10350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00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180985,3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1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школьное 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61307,9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2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бщее 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107829,2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7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Молодежная политика и оздоровление де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2846,8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9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 в области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9001,4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800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/>
            </w:pPr>
            <w:r>
              <w:rPr>
                <w:b/>
                <w:bCs/>
                <w:lang w:val="ru-RU" w:eastAsia="ru-RU"/>
              </w:rPr>
              <w:t>Культура, кинематограф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18264,5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1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уль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14905,0</w:t>
            </w:r>
          </w:p>
        </w:tc>
      </w:tr>
      <w:tr>
        <w:trPr/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4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/>
            </w:pPr>
            <w:r>
              <w:rPr>
                <w:bCs/>
                <w:lang w:val="ru-RU" w:eastAsia="ru-RU"/>
              </w:rPr>
              <w:t xml:space="preserve">Другие вопросы в области культуры, кинематограф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3359,5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00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оциальная полит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28480,6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1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енсионное обеспеч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2450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1003 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Социальное обеспечение на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2067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4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храна семьи и дет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2416,6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6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социальной полит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21547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00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Физическая культура и спо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13112,5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01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изическая куль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12912,5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05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200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00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редства массовой информ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6022,8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01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Телевидение и радиовещ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2257,8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04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средств массовой информ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3765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сего расходов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361296,5</w:t>
            </w:r>
          </w:p>
        </w:tc>
      </w:tr>
    </w:tbl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5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ahoma" w:hAnsi="Tahoma" w:cs="Tahom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Tahoma" w:hAnsi="Tahoma" w:cs="Tahoma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6:38:00Z</dcterms:created>
  <dc:creator>User</dc:creator>
  <dc:description/>
  <dc:language>en-US</dc:language>
  <cp:lastModifiedBy>Бухгалтер</cp:lastModifiedBy>
  <cp:lastPrinted>2014-11-06T10:19:00Z</cp:lastPrinted>
  <dcterms:modified xsi:type="dcterms:W3CDTF">2015-07-14T06:38:00Z</dcterms:modified>
  <cp:revision>2</cp:revision>
  <dc:subject/>
  <dc:title/>
</cp:coreProperties>
</file>